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Jueves 7 de junio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u w:val="single"/>
          <w:lang w:val="es-ES" w:bidi="ar-SA"/>
        </w:rPr>
      </w:pPr>
      <w:r>
        <w:rPr>
          <w:b/>
          <w:color w:val="FF0000"/>
          <w:sz w:val="36"/>
          <w:szCs w:val="36"/>
          <w:u w:val="single"/>
          <w:lang w:val="es-ES" w:bidi="ar-SA"/>
        </w:rPr>
      </w:r>
    </w:p>
    <w:p>
      <w:pPr>
        <w:pStyle w:val="Normal"/>
        <w:rPr>
          <w:b/>
          <w:b/>
          <w:u w:val="single"/>
          <w:lang w:bidi="ar-SA"/>
        </w:rPr>
      </w:pPr>
      <w:r>
        <w:rPr>
          <w:b/>
          <w:u w:val="single"/>
          <w:lang w:bidi="ar-SA"/>
        </w:rPr>
      </w:r>
    </w:p>
    <w:p>
      <w:pPr>
        <w:pStyle w:val="BodyText2"/>
        <w:numPr>
          <w:ilvl w:val="0"/>
          <w:numId w:val="8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formes académicos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709" w:hanging="0"/>
        <w:rPr>
          <w:lang w:val="es-ES"/>
        </w:rPr>
      </w:pPr>
      <w:r>
        <w:rPr>
          <w:lang w:val="es-ES"/>
        </w:rPr>
        <w:t>Dada la ausencia del asistente de sección, hay que buscar maneras más eficientes de revisar y editar informes para que sean publicados sin errores de estilo y ortográficos. Como ya se ha adelantado cierto trabajo en la elaboración de informes, se tomarán las siguientes medidas en cada grado: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Prekinder: la jefe de sección revisará los párrafos ejemplos que se escriben antes de hacer los informes personalizados. Los profesores deben aprovechar estos párrafos revisados.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Kinder: las profesoras de RK, y los de GK si no han terminado sus informes, entregarán sus párrafos ejemplos para que la jefe de sección los revise. Igualmente deben aprovechar  estos párrafos revisados y no desviar innecesariamente de los mismos.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Primero: como ya se ha adelantado gran parte del trabajo, todos los profesores deben basar sus comentarios muy cuidadosamente en las matrices de evaluación y revisar sus propios comentarios.</w:t>
      </w:r>
    </w:p>
    <w:p>
      <w:pPr>
        <w:pStyle w:val="BodyText2"/>
        <w:rPr>
          <w:lang w:val="es-CO"/>
        </w:rPr>
      </w:pPr>
      <w:r>
        <w:rPr>
          <w:lang w:val="es-CO"/>
        </w:rPr>
      </w:r>
    </w:p>
    <w:p>
      <w:pPr>
        <w:pStyle w:val="BodyText2"/>
        <w:rPr>
          <w:lang w:val="es-CO"/>
        </w:rPr>
      </w:pPr>
      <w:r>
        <w:rPr>
          <w:lang w:val="es-CO"/>
        </w:rPr>
      </w:r>
    </w:p>
    <w:p>
      <w:pPr>
        <w:pStyle w:val="BodyText2"/>
        <w:numPr>
          <w:ilvl w:val="0"/>
          <w:numId w:val="8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Horarios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Se buscará tener estos puntos en cuenta en la elaboración de los horarios para el año escolar 2012-13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ratar de tener ‘classroom’ a primera hora en todos los grados, y a la última hora en Prekinder.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Evitar tener clase de Danza y Música seguidos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odos los especialistas deben estar libres en un periodo semanal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ener 45 minutos para planeación de grado en los que todos los classroom teachers están libres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ener 90 minutos semanales para SPMs (LSP estará en Jardín los jueves)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Un periodo en el que las tres profesoras de español y la coordinadora de lengua están libres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ratar de balancear – no tener muchos especialistas un solo día y mucho ‘classroom’ otros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Alex (miércoles y jueves) y Teresa (martes y jueves) siguen en Primaria iguales como el año anterior</w:t>
      </w:r>
    </w:p>
    <w:p>
      <w:pPr>
        <w:pStyle w:val="BodyText2"/>
        <w:numPr>
          <w:ilvl w:val="0"/>
          <w:numId w:val="7"/>
        </w:numPr>
        <w:rPr>
          <w:lang w:val="es-CO"/>
        </w:rPr>
      </w:pPr>
      <w:r>
        <w:rPr>
          <w:lang w:val="es-CO"/>
        </w:rPr>
        <w:t>Tratar de tener especialistas los viernes bloque C para los grupos de los coordinadores</w:t>
      </w:r>
    </w:p>
    <w:p>
      <w:pPr>
        <w:pStyle w:val="BodyText2"/>
        <w:ind w:left="0" w:hanging="0"/>
        <w:rPr>
          <w:lang w:val="es-CO"/>
        </w:rPr>
      </w:pPr>
      <w:r>
        <w:rPr>
          <w:lang w:val="es-CO"/>
        </w:rPr>
      </w:r>
    </w:p>
    <w:p>
      <w:pPr>
        <w:pStyle w:val="BodyText2"/>
        <w:numPr>
          <w:ilvl w:val="0"/>
          <w:numId w:val="8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rasteo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En septiembre tendremos los 5 salones de Prekinder, además de los salones de la casita blanca y la zona de la plazoleta de la ceiba.</w:t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En octubre se espera tener la nueva sección remodelada.</w:t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tbl>
      <w:tblPr>
        <w:tblW w:w="78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914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alón actual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alón temporal septiembre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P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P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P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P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P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P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YP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Y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P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Primero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K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eligió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F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IC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F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Teatro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F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Artes visuale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YF</w:t>
            </w:r>
          </w:p>
        </w:tc>
      </w:tr>
    </w:tbl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Algunas cosas se podrán trasladar al salón nuevo, pero debido a restricciones de espacio otras cosas se deben guardar fuera del colegio hasta que se termine la remodelación.</w:t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Todas las cajas de cada salón se deben marcar pegándoles una hoja del color del salón (especialistas papel blanco) y rotulándolos con marcador con el nombre del salón – en rojo si son para trasladar de una vez a ese salón, en negro si son para guardar hasta octubre fuera del colegio.</w:t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tbl>
      <w:tblPr>
        <w:tblW w:w="78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040"/>
        <w:gridCol w:w="1944"/>
        <w:gridCol w:w="192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/>
            </w:pPr>
            <w:r>
              <w:rPr>
                <w:lang w:val="es-ES"/>
              </w:rPr>
              <w:t xml:space="preserve">Salón 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código para usar en las caja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/>
            </w:pPr>
            <w:r>
              <w:rPr>
                <w:lang w:val="es-ES"/>
              </w:rPr>
              <w:t>Cajas para guardar inmediatamente en el nuevo saló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ajas para guardar fuera del colegio y traer en septiemb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ajas para guardar fuera del colegio y traer en octubr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P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zul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zul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P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verde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verde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P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YP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marill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marill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zul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verde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B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zul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zul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G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verde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verde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roj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Y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marillo Marcador az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amarill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P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roj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Español Prime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Religió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I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Artes visual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Teat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/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pel blanco</w:t>
            </w:r>
          </w:p>
          <w:p>
            <w:pPr>
              <w:pStyle w:val="BodyText2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rcador negro</w:t>
            </w:r>
          </w:p>
        </w:tc>
      </w:tr>
    </w:tbl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rPr>
          <w:lang w:val="es-CO"/>
        </w:rPr>
      </w:pPr>
      <w:r>
        <w:rPr>
          <w:lang w:val="es-CO"/>
        </w:rPr>
        <w:t xml:space="preserve">Se deben marcar los asientos y las mesas por debajo (no en el espaldar de los asientos) con el salón, según el código </w:t>
      </w:r>
    </w:p>
    <w:p>
      <w:pPr>
        <w:pStyle w:val="BodyText2"/>
        <w:numPr>
          <w:ilvl w:val="0"/>
          <w:numId w:val="6"/>
        </w:numPr>
        <w:rPr/>
      </w:pPr>
      <w:r>
        <w:rPr>
          <w:lang w:val="es-CO"/>
        </w:rPr>
        <w:t>Las carteleras y los computadores se deben marcar con el mismo código de color, con cinta de enmascarar</w:t>
      </w:r>
    </w:p>
    <w:p>
      <w:pPr>
        <w:pStyle w:val="BodyText2"/>
        <w:numPr>
          <w:ilvl w:val="0"/>
          <w:numId w:val="6"/>
        </w:numPr>
        <w:rPr>
          <w:lang w:val="es-CO"/>
        </w:rPr>
      </w:pPr>
      <w:r>
        <w:rPr>
          <w:lang w:val="es-CO"/>
        </w:rPr>
        <w:t>Las sillas y mesas se trasladarán al nuevo salón</w:t>
      </w:r>
    </w:p>
    <w:p>
      <w:pPr>
        <w:pStyle w:val="BodyText2"/>
        <w:numPr>
          <w:ilvl w:val="0"/>
          <w:numId w:val="6"/>
        </w:numPr>
        <w:rPr/>
      </w:pPr>
      <w:r>
        <w:rPr>
          <w:lang w:val="es-CO"/>
        </w:rPr>
        <w:t>Los profesores deben hacer un inventario de cajas, una vez selladas se les debe poner un número, y anotar cuáles fueron trasladadas al nuevo salón, cuáles regresan en septiembre y cuáles en agosto</w:t>
      </w:r>
    </w:p>
    <w:p>
      <w:pPr>
        <w:pStyle w:val="BodyText2"/>
        <w:numPr>
          <w:ilvl w:val="0"/>
          <w:numId w:val="6"/>
        </w:numPr>
        <w:rPr>
          <w:lang w:val="es-CO"/>
        </w:rPr>
      </w:pPr>
      <w:r>
        <w:rPr>
          <w:lang w:val="es-CO"/>
        </w:rPr>
        <w:t>Los especialistas pueden guardar un mínimo de materiales absolutamente necesarios que usarían durante el primer mes y medio, por favor arreglar con classroom teachers para que les dejen guardar algo en un salón. Tener en cuenta que en cada salón habrá material tal como papel, cartulina, lapiceros</w:t>
      </w:r>
    </w:p>
    <w:p>
      <w:pPr>
        <w:pStyle w:val="BodyText2"/>
        <w:numPr>
          <w:ilvl w:val="0"/>
          <w:numId w:val="6"/>
        </w:numPr>
        <w:rPr>
          <w:lang w:val="es-CO"/>
        </w:rPr>
      </w:pPr>
      <w:r>
        <w:rPr>
          <w:lang w:val="es-CO"/>
        </w:rPr>
        <w:t>Los portafolios se deben trasladar como si fueran del mismo salón – se pasarán al grado siguiente al inicio del nuevo año escolar. La excepción será Primero que sí puede enviar los portafolios a Segundo Grado de una vez</w:t>
      </w:r>
    </w:p>
    <w:p>
      <w:pPr>
        <w:pStyle w:val="BodyText2"/>
        <w:ind w:left="0" w:hanging="0"/>
        <w:rPr>
          <w:lang w:val="es-CO"/>
        </w:rPr>
      </w:pPr>
      <w:r>
        <w:rPr>
          <w:lang w:val="es-CO"/>
        </w:rPr>
      </w:r>
    </w:p>
    <w:p>
      <w:pPr>
        <w:pStyle w:val="BodyText2"/>
        <w:numPr>
          <w:ilvl w:val="0"/>
          <w:numId w:val="8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Citas tripartitas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  <w:t>Los profesores se podrán reunir con los padres de familia en las tardes del 19, 20 y 21 de junio, desde la 1:30pm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0" w:hanging="0"/>
        <w:rPr>
          <w:lang w:val="es-CO"/>
        </w:rPr>
      </w:pPr>
      <w:r>
        <w:rPr>
          <w:lang w:val="es-C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color w:val="0000FF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44:00Z</dcterms:created>
  <dc:creator>cfayad</dc:creator>
  <dc:description/>
  <cp:keywords/>
  <dc:language>en-US</dc:language>
  <cp:lastModifiedBy>Portatil CCB</cp:lastModifiedBy>
  <cp:lastPrinted>2002-03-13T11:46:00Z</cp:lastPrinted>
  <dcterms:modified xsi:type="dcterms:W3CDTF">2012-06-07T19:2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